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7714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5175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5127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082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