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09709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26104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