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77536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11659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51011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06612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