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4116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2915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27741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29086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