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33496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12807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68178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1070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